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20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20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11.12.2015                                                                                                   № 551</w:t>
      </w:r>
    </w:p>
    <w:p>
      <w:pPr>
        <w:pStyle w:val="Normal"/>
        <w:shd w:fill="FFFFFF" w:val="clear"/>
        <w:spacing w:before="10" w:after="20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Heading1"/>
        <w:ind w:left="567" w:right="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методики определения </w:t>
      </w:r>
      <w:r>
        <w:rPr>
          <w:b/>
          <w:bCs/>
          <w:sz w:val="22"/>
          <w:szCs w:val="22"/>
        </w:rPr>
        <w:t xml:space="preserve">норматива стоимости </w:t>
      </w:r>
    </w:p>
    <w:p>
      <w:pPr>
        <w:pStyle w:val="Heading1"/>
        <w:ind w:left="567" w:right="566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 квадратного метра общей площади жилья </w:t>
      </w:r>
      <w:r>
        <w:rPr>
          <w:b/>
          <w:sz w:val="22"/>
          <w:szCs w:val="22"/>
        </w:rPr>
        <w:t>по муниципальному образованию Щербинов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В целях реализации подпрограммы «Обеспечение жильем молодых семей» федеральной целевой программы «Жилище» на 2015-2020 годы», п о с т а н о в л я ю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</w:rPr>
          <w:t>методику</w:t>
        </w:r>
      </w:hyperlink>
      <w:r>
        <w:rPr>
          <w:rFonts w:cs="Times New Roman" w:ascii="Times New Roman" w:hAnsi="Times New Roman"/>
        </w:rPr>
        <w:t xml:space="preserve"> определения </w:t>
      </w:r>
      <w:r>
        <w:rPr>
          <w:rFonts w:cs="Times New Roman" w:ascii="Times New Roman" w:hAnsi="Times New Roman"/>
          <w:bCs/>
          <w:lang w:eastAsia="ar-SA"/>
        </w:rPr>
        <w:t>норматива стоимости 1 квадратного метра общей площади жилья</w:t>
      </w:r>
      <w:r>
        <w:rPr>
          <w:rFonts w:cs="Times New Roman" w:ascii="Times New Roman" w:hAnsi="Times New Roman"/>
        </w:rPr>
        <w:t xml:space="preserve"> по муниципальному образованию Щербиновский район (далее – Методика) (прилагаетс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тделу экономики администрации муниципального образования Щербиновский район (Чернякова) организовать работу по ежеквартальному определению норматива стоимости 1 квадратного метра общей площади жилья по муниципальному образованию Щербиновский район в соответствии с </w:t>
      </w:r>
      <w:hyperlink r:id="rId4">
        <w:r>
          <w:rPr>
            <w:rStyle w:val="InternetLink"/>
            <w:rFonts w:cs="Times New Roman" w:ascii="Times New Roman" w:hAnsi="Times New Roman"/>
          </w:rPr>
          <w:t>Методикой</w:t>
        </w:r>
      </w:hyperlink>
      <w:r>
        <w:rPr>
          <w:rFonts w:cs="Times New Roman" w:ascii="Times New Roman" w:hAnsi="Times New Roman"/>
        </w:rPr>
        <w:t>, утвержденной настоящим постановление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3. Отделу по взаимодействию с органами местного самоуправления администрации муниципального образования  Щербиновский 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 xml:space="preserve">6. Постановление вступает в силу на следующий день после его официального опубликования, но не ранее 1 января 2016 года. </w:t>
      </w:r>
    </w:p>
    <w:p>
      <w:pPr>
        <w:pStyle w:val="Style15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Style15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  <w:bookmarkStart w:id="0" w:name="_GoBack"/>
      <w:bookmarkStart w:id="1" w:name="_GoBack"/>
      <w:bookmarkEnd w:id="1"/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Щербиновский район                                                                                               С.Ю. Цирульник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ербин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1.12.2015 № 551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я норматива стоимости 1 квадратного метра общей площади жиль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о муниципальному образованию Щербин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Общие по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1.1. Методика предназначена для определения норматива стоимости 1 квадратного метра общей площади жилья по муниципальному образованию Щербиновский райо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1.2. Целью настоящей Методики является определение норматива стоимости 1 квадратного метра общей площади жилья для установления размера социальных выплат молодым семьям на приобретение жилья или строительство индивидуального жилого дома с участием средств бюджетов всех уровн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Определяемый согласно Методике норматив стоимости 1 квадратного метра общей площади жилья по муниципальному образованию Щербиновский район применяется при реализации муниципальных программ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Порядок определения норматива стоимости 1 квадратного метра общей площади жиль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по муниципальному образованию Щербин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2.1. На первом этапе осуществляется сбор данных о стоимости одного квадратного метра общей площади жилого помещения на первичном и вторичном рынках жилья, а также стоимости одного квадратного метра нового строительств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В случае отсутствия данных по какому-либо показателю, расчет производится по имеющимся показателя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2.2. На втором этапе на основе аналитически обработанных данных определяются средние значения стоимости 1 квадратного метра общей площади жилья за отчетный период по муниципальному образованию Щербиновский район по следующей формуле: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н.с=(Пр+Вр+С1):n,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н.с – среднее значение стоимости 1квадратного метра общей площади жилья за отчетный период;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 – стоимость 1 квадратного метра жилья на первичном рынке жилья;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 – стоимость 1 квадратного метра жилья на вторичном рынке жилья;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1 – стоимость 1 квадратного метра нового строительств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n - количество показателей стоимости, применяемых в расчете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На третьем этапе осуществляется расчет норматива стоимости 1 квадратного метра общей площади жилья на планируемый период по муниципальному образованию Щербиновский район, с учетом округления до целого рубля в сторону увеличения, по следующей формуле: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сч.=Сзн.с*Кдефл.,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Срасч. - норматива стоимости 1 квадратного метра общей площади жилья за отчетный период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Кдефл. - коэффициент-дефлятор на период времени от отчетного квартала до планируемого квартала, определяемый на основании ежеквартальных индексов-дефляторов Минэкономразвития Росс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В случае отсутствия исходных данных о стоимости 1 квадратного метра общей площади жилья по муниципальному образованию Щербиновский район за определенный период для расчетов принимаются данные по предыдущему отчетному периоду, откорректированные с использованием индексов-дефляторов Минэкономразвития России за соответствующий период времен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экономик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образования Щербиновский район                                                                             С.Н. Черня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432" w:hanging="432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43;n=40333;fld=134;dst=100012" TargetMode="External"/><Relationship Id="rId4" Type="http://schemas.openxmlformats.org/officeDocument/2006/relationships/hyperlink" Target="consultantplus://offline/main?base=RLAW043;n=40333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1:00Z</dcterms:created>
  <dc:creator>Великая Анна</dc:creator>
  <dc:description/>
  <dc:language>en-US</dc:language>
  <cp:lastModifiedBy>Елена Аникина</cp:lastModifiedBy>
  <cp:lastPrinted>2015-12-15T14:00:00Z</cp:lastPrinted>
  <dcterms:modified xsi:type="dcterms:W3CDTF">2015-12-16T06:01:00Z</dcterms:modified>
  <cp:revision>2</cp:revision>
  <dc:subject/>
  <dc:title/>
</cp:coreProperties>
</file>